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51215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1035770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до Комплексної цільової програми «Культурний простір Житомирської міської об’єднаної територіальної громади»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пропозиції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50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15 на суму 130 тис.грн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6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